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384162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3841623"/>
      <w:bookmarkStart w:id="1" w:name="__Fieldmark__4_538416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38416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3841623"/>
            <w:bookmarkStart w:id="3" w:name="__Fieldmark__7_538416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38416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3841623"/>
            <w:bookmarkStart w:id="5" w:name="__Fieldmark__9_538416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38416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3841623"/>
            <w:bookmarkStart w:id="7" w:name="__Fieldmark__11_538416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384162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3841623"/>
            <w:bookmarkStart w:id="9" w:name="__Fieldmark__13_538416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384162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3841623"/>
            <w:bookmarkStart w:id="11" w:name="__Fieldmark__15_538416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38416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3841623"/>
            <w:bookmarkStart w:id="13" w:name="__Fieldmark__17_538416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38416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3841623"/>
            <w:bookmarkStart w:id="15" w:name="__Fieldmark__19_538416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38416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3841623"/>
            <w:bookmarkStart w:id="17" w:name="__Fieldmark__21_538416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38416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3841623"/>
            <w:bookmarkStart w:id="19" w:name="__Fieldmark__23_538416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38416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3841623"/>
            <w:bookmarkStart w:id="21" w:name="__Fieldmark__25_538416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384162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3841623"/>
      <w:bookmarkStart w:id="23" w:name="__Fieldmark__29_5384162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